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ispositivi medici per endoscopia digestiva con impiego in ERCP occorrenti per mesi 24 -  S.C. Gastroenterologia – S.S. Endoscopia Digestiva dell’Azienda S. Croce e Carle di Cuneo - Gara n. 8193657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4140152923"/>
      <w:bookmarkStart w:id="1" w:name="__Fieldmark__0_4140152923"/>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4140152923"/>
      <w:bookmarkStart w:id="3" w:name="__Fieldmark__1_4140152923"/>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4140152923"/>
      <w:bookmarkStart w:id="5" w:name="__Fieldmark__2_4140152923"/>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4140152923"/>
      <w:bookmarkStart w:id="7" w:name="__Fieldmark__3_4140152923"/>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4140152923"/>
      <w:bookmarkStart w:id="9" w:name="__Fieldmark__4_4140152923"/>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4140152923"/>
      <w:bookmarkStart w:id="11" w:name="__Fieldmark__5_4140152923"/>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4140152923"/>
      <w:bookmarkStart w:id="13" w:name="__Fieldmark__6_4140152923"/>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4140152923"/>
      <w:bookmarkStart w:id="15" w:name="__Fieldmark__7_4140152923"/>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4140152923"/>
      <w:bookmarkStart w:id="17" w:name="__Fieldmark__8_4140152923"/>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4140152923"/>
      <w:bookmarkStart w:id="19" w:name="__Fieldmark__9_4140152923"/>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4140152923"/>
      <w:bookmarkStart w:id="21" w:name="__Fieldmark__10_4140152923"/>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4140152923"/>
      <w:bookmarkStart w:id="23" w:name="__Fieldmark__11_4140152923"/>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4140152923"/>
      <w:bookmarkStart w:id="25" w:name="__Fieldmark__12_4140152923"/>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21-04-08T14:59:00Z</cp:lastPrinted>
  <dcterms:modified xsi:type="dcterms:W3CDTF">2021-06-28T11:36:00Z</dcterms:modified>
  <cp:revision>29</cp:revision>
  <dc:subject/>
  <dc:title>DOMANDA DI PARTECIPAZIONE</dc:title>
</cp:coreProperties>
</file>